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Częstochowa, dnia 5.04.2011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 uczestników  postępowania Nr KZ-371/POKL-018/5/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informuje , że w postępowaniu Nr KZ-371/POKL-018/5/11 na dostawę materiałów informacyjno-promocyjnych  z nadrukiem wpłynęły następujące pytania do treści SIW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tanie 1</w:t>
      </w:r>
    </w:p>
    <w:p>
      <w:pPr>
        <w:pStyle w:val="Normal"/>
        <w:rPr/>
      </w:pPr>
      <w:r>
        <w:rPr/>
        <w:t>W SIWZ nie określono metody nadruku na metalowym długopisie, czy wykonawca ma wolny wybór w tym zakresie 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dpowiedź Zamawiająceg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nie wyznacza szczegółowych wymagań w tym zakres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ytanie 2</w:t>
      </w:r>
    </w:p>
    <w:p>
      <w:pPr>
        <w:pStyle w:val="Normal"/>
        <w:rPr/>
      </w:pPr>
      <w:r>
        <w:rPr/>
        <w:t>Jaką Państwo mieli na myśli grubość PCV, gdyż na rynku występuje możliwość zastosowania podkładki konferencyjnej różnej grubości PCV tj. 2mm,3 mm,4 mm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dpowiedź Zamawiająceg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nie wyznacza szczegółowych warunków w tym zakre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REKTO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Akademii im. Jana Długosza </w:t>
      </w:r>
    </w:p>
    <w:p>
      <w:pPr>
        <w:pStyle w:val="Normal"/>
        <w:ind w:left="4956" w:firstLine="708"/>
        <w:rPr/>
      </w:pPr>
      <w:r>
        <w:rPr/>
        <w:t>Częstochowie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Prof. dr hab. inż. Zygmunt Bąk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bottom</wp:align>
          </wp:positionV>
          <wp:extent cx="7587615" cy="9061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06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613015" cy="108013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1301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1:00Z</dcterms:created>
  <dc:creator>AJD</dc:creator>
  <dc:description/>
  <cp:keywords/>
  <dc:language>en-US</dc:language>
  <cp:lastModifiedBy>mptaszek</cp:lastModifiedBy>
  <cp:lastPrinted>2011-04-05T13:05:00Z</cp:lastPrinted>
  <dcterms:modified xsi:type="dcterms:W3CDTF">2011-04-05T11:07:00Z</dcterms:modified>
  <cp:revision>4</cp:revision>
  <dc:subject/>
  <dc:title> </dc:title>
</cp:coreProperties>
</file>